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1201:1 площадью 1601,6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 xml:space="preserve">: Тверская область, Конаковский район, Городенское сельское поселение, д.Меженино,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и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53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70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513 от 18.07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80102:704 площадью 492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, д.Старое Мелково,ул.Московская, 2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5981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1963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7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11 от 25.07.2017 года, № 463 от 27.06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малоэтажной жилой застройки. Предназначена для застройки индивидуальными жилыми домами,  жилыми домами малой и средней этажности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лата за технологическое подключение объектов капитального строительства к газораспределительным сетям АО «Газпром газораспределения» на 2018 год определяется в соответствии с Приказами ГУ «Региональная энергетическая комиссия» Тверской области от 27.12.2017г. № 559-нп и от 27.12.2017г. № 560-нп. Срок действия — период проведения процедуры торгов, но не более 1 года. Имеется возможность подключения к сетям централизованного водоснабжения и водоотведения, для получения технических условий победителю необходимо обратиться в МУП «ЖКХ Старое Мелково»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99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нцово, в районе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461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923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75 от 06.07.2018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этажей жилого дома, не включая мансардный и цокольный этаж – 2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высота здания (до конька крыши) – 12 м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этажей дополнительного жилого дома, не включая мансардный и цокольный этаж – 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ысота дополнительного жилого дома (до конька крыши) – 8 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этажей хозяйственной постройки, не включая мансардный и цокольный этаж – 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ысота хозяйственной постройки – 6 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- 0,2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9 октябр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9 ноябр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0 ноябр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1 ноябр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1 ноябр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1 ноябр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: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 в Городенском сельском поселении:  28630408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 в Старомелковском сельском поселении: 28630415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 в сельском поселении «Завидово»: 2863041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1.11.2018г.»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280" w:after="280"/>
      <w:ind w:left="0" w:right="0" w:firstLine="567"/>
      <w:jc w:val="both"/>
      <w:outlineLvl w:val="6"/>
    </w:pPr>
    <w:rPr>
      <w:rFonts w:ascii="Times New Roman" w:hAnsi="Times New Roman" w:eastAsia="Times New Roman" w:cs="Times New Roman"/>
      <w:i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i w:val="fals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